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0 июня   2021 года </w:t>
        <w:tab/>
        <w:tab/>
        <w:t xml:space="preserve">                                                           № 46/287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За многолетний плодотворный труд, высокий профессионализм в исполнении должностных обязанностей, значительный вклад в социально – экономическое развития поселения поощрить памятным подарком  Совета муниципального района «Шилкинский район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тарновского Сергея Васильевича, главу сельского поселения «Богомягковское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имова Александра Анатольевича, главу сельского поселения «Новоберезовско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21-07-05T13:56:00Z</cp:lastPrinted>
  <dcterms:modified xsi:type="dcterms:W3CDTF">2021-07-05T04:59:00Z</dcterms:modified>
  <cp:revision>26</cp:revision>
  <dc:subject/>
  <dc:title> </dc:title>
</cp:coreProperties>
</file>